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908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1 Identify and create questions and hypotheses that can be answered through scientific investigation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3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 Develop appropriate experimental procedures for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iven question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udent generated questions.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3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3 Apply safety procedures in the laboratory and in field studies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cognize potential hazard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nipulate materials and equipment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uct appropriate procedure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8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4 Analyze variables in scientific investigations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entify dependent and independent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e of a control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nipulate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scribe relationships between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e operationally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2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 Analyze evidence t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xplain observation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ke inferences and prediction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elop the relationship between evidence and explanation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4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6 Use mathematics to gather, organize, and present quantitative data resulting from scientific investigations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asurement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alysis of data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aphing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iction model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8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7 Prepare models and/or computer simulations t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st hypothese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valuate how data fit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e prediction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 Use oral and written language t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cate finding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fend conclusions of scientific investigation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be strengths and weaknesses of claims, arguments, and/or data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8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 Use technologies and information systems t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search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ather and analyze data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sualize data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seminate findings to other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 Analyze and evaluate information from a scientifically literate viewpoint by reading, hearing, and/or viewing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ientific text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ticle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ents in the popular pres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mpetency Goal 1: The learner will design and conduct investigations to demonstrate an understanding of scientific inquir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45:00Z</dcterms:created>
  <dc:creator>Cane Creek Middle School</dc:creator>
  <dc:description/>
  <dc:language>en-US</dc:language>
  <cp:lastModifiedBy>LindaWalker</cp:lastModifiedBy>
  <cp:lastPrinted>2008-09-22T18:46:00Z</cp:lastPrinted>
  <dcterms:modified xsi:type="dcterms:W3CDTF">2008-09-22T22:46:00Z</dcterms:modified>
  <cp:revision>4</cp:revision>
  <dc:subject/>
  <dc:title>SCIENCE – Grade 8</dc:title>
</cp:coreProperties>
</file>